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35027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278896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39737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839857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149733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63278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